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6365</wp:posOffset>
                      </wp:positionH>
                      <wp:positionV relativeFrom="paragraph">
                        <wp:posOffset>-2540</wp:posOffset>
                      </wp:positionV>
                      <wp:extent cx="558800" cy="533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0.2pt;mso-position-vertical-relative:text;margin-left:9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3"/>
        <w:gridCol w:w="651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15875</wp:posOffset>
                      </wp:positionV>
                      <wp:extent cx="558800" cy="533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1.25pt;mso-position-vertical-relative:text;margin-left: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065</wp:posOffset>
                      </wp:positionH>
                      <wp:positionV relativeFrom="paragraph">
                        <wp:posOffset>-27940</wp:posOffset>
                      </wp:positionV>
                      <wp:extent cx="558800" cy="533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2.2pt;mso-position-vertical-relative:text;margin-left:10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9860</wp:posOffset>
                      </wp:positionH>
                      <wp:positionV relativeFrom="paragraph">
                        <wp:posOffset>15875</wp:posOffset>
                      </wp:positionV>
                      <wp:extent cx="558800" cy="5334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1.25pt;mso-position-vertical-relative:text;margin-left:11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565</wp:posOffset>
                      </wp:positionH>
                      <wp:positionV relativeFrom="paragraph">
                        <wp:posOffset>-2540</wp:posOffset>
                      </wp:positionV>
                      <wp:extent cx="558800" cy="5334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0.2pt;mso-position-vertical-relative:text;margin-left:5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3"/>
        <w:gridCol w:w="651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9860</wp:posOffset>
                      </wp:positionH>
                      <wp:positionV relativeFrom="paragraph">
                        <wp:posOffset>3175</wp:posOffset>
                      </wp:positionV>
                      <wp:extent cx="558800" cy="5334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0.25pt;mso-position-vertical-relative:text;margin-left:11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-180340</wp:posOffset>
                      </wp:positionV>
                      <wp:extent cx="558800" cy="5334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14.2pt;mso-position-vertical-relative:text;margin-left:4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7960</wp:posOffset>
                      </wp:positionH>
                      <wp:positionV relativeFrom="paragraph">
                        <wp:posOffset>3175</wp:posOffset>
                      </wp:positionV>
                      <wp:extent cx="558800" cy="5334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0.25pt;mso-position-vertical-relative:text;margin-left:14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284" w:right="284" w:gutter="0" w:header="0" w:top="568" w:footer="0" w:bottom="426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0"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14:00Z</dcterms:created>
  <dc:creator>BRIO</dc:creator>
  <dc:description/>
  <dc:language>en-US</dc:language>
  <cp:lastModifiedBy>RODICA</cp:lastModifiedBy>
  <cp:lastPrinted>2003-03-07T16:17:00Z</cp:lastPrinted>
  <dcterms:modified xsi:type="dcterms:W3CDTF">2003-03-11T13:52:00Z</dcterms:modified>
  <cp:revision>4</cp:revision>
  <dc:subject/>
  <dc:title>GRILA DE CORECTARE</dc:title>
</cp:coreProperties>
</file>